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5</w:t>
        <w:tab/>
        <w:t>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51735</wp:posOffset>
                </wp:positionH>
                <wp:positionV relativeFrom="paragraph">
                  <wp:posOffset>-368935</wp:posOffset>
                </wp:positionV>
                <wp:extent cx="965835" cy="345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27.2pt;mso-wrap-distance-left:9.05pt;mso-wrap-distance-right:9.05pt;mso-wrap-distance-top:0pt;mso-wrap-distance-bottom:0pt;margin-top:-29.05pt;mso-position-vertical-relative:text;margin-left:19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dding Waves of Unequal Amplitud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t>You are equally distant from two stereo speakers. The intensity at your location from the top one is 6 W/m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>; the intensity from the bottom one is 4 W/m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rFonts w:ascii="Symbol" w:hAnsi="Symbol" w:cs="Symbol"/>
          <w:b/>
          <w:b/>
          <w:bCs/>
          <w:color w:val="000000"/>
          <w:sz w:val="36"/>
          <w:szCs w:val="36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229100" cy="17703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1770480"/>
                          <a:chOff x="0" y="0"/>
                          <a:chExt cx="4229280" cy="177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45720"/>
                            <a:ext cx="4229280" cy="164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3000" y="1120320"/>
                            <a:ext cx="340920" cy="427320"/>
                          </a:xfrm>
                        </wpg:grpSpPr>
                        <wps:wsp>
                          <wps:cNvSpPr/>
                          <wps:spPr>
                            <a:xfrm>
                              <a:off x="0" y="47520"/>
                              <a:ext cx="340920" cy="379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720" y="0"/>
                              <a:ext cx="30276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Symbol" w:hAnsi="Symbol" w:eastAsia="Times" w:cs="Symbol"/>
                                    <w:color w:val="000000"/>
                                    <w:lang w:val="en-US" w:bidi="ar-SA"/>
                                  </w:rPr>
                                  <w:t>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19200" y="0"/>
                            <a:ext cx="3587760" cy="1770480"/>
                          </a:xfrm>
                        </wpg:grpSpPr>
                        <wps:wsp>
                          <wps:cNvSpPr/>
                          <wps:spPr>
                            <a:xfrm>
                              <a:off x="0" y="91440"/>
                              <a:ext cx="399240" cy="4280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76480"/>
                              <a:ext cx="399240" cy="4280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3760" y="729000"/>
                              <a:ext cx="17064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ff99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67280" y="575280"/>
                              <a:ext cx="3120480" cy="1195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040" y="0"/>
                                <a:ext cx="3115440" cy="961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74200"/>
                                  <a:ext cx="718920" cy="38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912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816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760" y="9720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6640" y="6660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5320" y="3096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200" y="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81840" y="195120"/>
                                  <a:ext cx="719280" cy="38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912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816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8480" y="97560"/>
                                    <a:ext cx="54720" cy="227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360" y="6660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5320" y="3096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920" y="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95240" y="383400"/>
                                  <a:ext cx="719280" cy="38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948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852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8120" y="9720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000" y="6696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4960" y="3132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560" y="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95800" y="0"/>
                                  <a:ext cx="719280" cy="38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948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816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760" y="97920"/>
                                    <a:ext cx="55080" cy="227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360" y="6660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5320" y="3132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200" y="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388800"/>
                                <a:ext cx="790560" cy="80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5040"/>
                                  <a:ext cx="590400" cy="626040"/>
                                </a:xfrm>
                              </wpg:grpSpPr>
                              <wps:wsp>
                                <wps:cNvSpPr/>
                                <wps:spPr>
                                  <a:xfrm rot="1799400">
                                    <a:off x="73080" y="158400"/>
                                    <a:ext cx="250200" cy="360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74400">
                                    <a:off x="102600" y="63720"/>
                                    <a:ext cx="385920" cy="49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99400">
                                    <a:off x="57240" y="255600"/>
                                    <a:ext cx="115560" cy="18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874400">
                                  <a:off x="167040" y="80640"/>
                                  <a:ext cx="492120" cy="64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1007">
                                      <a:moveTo>
                                        <a:pt x="10800" y="0"/>
                                      </a:moveTo>
                                      <a:arcTo wR="10800" hR="10800" stAng="-5400000" swAng="546614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1007">
                                      <a:moveTo>
                                        <a:pt x="10800" y="0"/>
                                      </a:moveTo>
                                      <a:arcTo wR="10800" hR="10800" stAng="-5400000" swAng="5466147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05000" y="0"/>
                              <a:ext cx="3150360" cy="105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040" y="168120"/>
                                <a:ext cx="3136320" cy="883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381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9600" y="27360"/>
                                    <a:ext cx="5076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0280" y="54720"/>
                                    <a:ext cx="50040" cy="241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1320" y="8136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9640" y="11268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9960" y="13968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95160" y="332280"/>
                                  <a:ext cx="720720" cy="3808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9960" y="2664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0280" y="5400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0960" y="8136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9640" y="112320"/>
                                    <a:ext cx="50040" cy="241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9960" y="138960"/>
                                    <a:ext cx="5076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02080" y="167040"/>
                                  <a:ext cx="720000" cy="3808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9600" y="27360"/>
                                    <a:ext cx="50760" cy="241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0280" y="5400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0960" y="8136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9640" y="11268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9960" y="13932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15600" y="502920"/>
                                  <a:ext cx="720720" cy="3808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0760" cy="241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9960" y="2700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1000" y="5400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0960" y="8136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9640" y="11196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0320" y="13932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19720" cy="761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1400"/>
                                  <a:ext cx="622800" cy="592920"/>
                                </a:xfrm>
                              </wpg:grpSpPr>
                              <wps:wsp>
                                <wps:cNvSpPr/>
                                <wps:spPr>
                                  <a:xfrm rot="3234600">
                                    <a:off x="89640" y="104040"/>
                                    <a:ext cx="250200" cy="349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309600">
                                    <a:off x="120960" y="54720"/>
                                    <a:ext cx="385920" cy="48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34600">
                                    <a:off x="77040" y="164520"/>
                                    <a:ext cx="115560" cy="17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3309600">
                                  <a:off x="176400" y="67680"/>
                                  <a:ext cx="492120" cy="62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1007">
                                      <a:moveTo>
                                        <a:pt x="10800" y="0"/>
                                      </a:moveTo>
                                      <a:arcTo wR="10800" hR="10800" stAng="-5400000" swAng="546614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1007">
                                      <a:moveTo>
                                        <a:pt x="10800" y="0"/>
                                      </a:moveTo>
                                      <a:arcTo wR="10800" hR="10800" stAng="-5400000" swAng="5466147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53000" y="242640"/>
                            <a:ext cx="46620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235">
                                <a:moveTo>
                                  <a:pt x="294" y="13"/>
                                </a:moveTo>
                                <a:cubicBezTo>
                                  <a:pt x="219" y="6"/>
                                  <a:pt x="145" y="0"/>
                                  <a:pt x="96" y="37"/>
                                </a:cubicBezTo>
                                <a:cubicBezTo>
                                  <a:pt x="47" y="74"/>
                                  <a:pt x="16" y="199"/>
                                  <a:pt x="0" y="23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7520"/>
                            <a:ext cx="343080" cy="39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677520"/>
                            <a:ext cx="22860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5">
                                <a:moveTo>
                                  <a:pt x="0" y="81"/>
                                </a:moveTo>
                                <a:cubicBezTo>
                                  <a:pt x="12" y="40"/>
                                  <a:pt x="25" y="0"/>
                                  <a:pt x="42" y="9"/>
                                </a:cubicBezTo>
                                <a:cubicBezTo>
                                  <a:pt x="59" y="18"/>
                                  <a:pt x="85" y="125"/>
                                  <a:pt x="102" y="135"/>
                                </a:cubicBezTo>
                                <a:cubicBezTo>
                                  <a:pt x="119" y="145"/>
                                  <a:pt x="131" y="107"/>
                                  <a:pt x="144" y="6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987480"/>
                            <a:ext cx="6552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38">
                                <a:moveTo>
                                  <a:pt x="11" y="0"/>
                                </a:moveTo>
                                <a:cubicBezTo>
                                  <a:pt x="5" y="39"/>
                                  <a:pt x="0" y="79"/>
                                  <a:pt x="5" y="102"/>
                                </a:cubicBezTo>
                                <a:cubicBezTo>
                                  <a:pt x="10" y="125"/>
                                  <a:pt x="35" y="132"/>
                                  <a:pt x="41" y="13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1378080"/>
                            <a:ext cx="133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42" y="0"/>
                                  <a:pt x="84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720" y="1111320"/>
                            <a:ext cx="316080" cy="4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Symbol" w:hAnsi="Symbol" w:eastAsia="Times" w:cs="Symbol"/>
                                  <w:color w:val="000000"/>
                                  <w:lang w:val="en-US" w:bidi="ar-SA"/>
                                </w:rPr>
                                <w:t>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3.6pt;width:333pt;height:129.75pt" coordorigin="0,72" coordsize="6660,2595">
                <v:rect id="shape_0" stroked="t" o:allowincell="f" style="position:absolute;left:0;top:72;width:6659;height:259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241;top:1764;width:537;height:673">
                  <v:oval id="shape_0" stroked="t" o:allowincell="f" style="position:absolute;left:241;top:1839;width:536;height:597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99;top:1764;width:476;height:6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Symbol" w:hAnsi="Symbol" w:eastAsia="Times" w:cs="Symbol"/>
                              <w:color w:val="000000"/>
                              <w:lang w:val="en-US" w:bidi="ar-SA"/>
                            </w:rPr>
                            <w:t>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75;top:107;width:5648;height:2554">
                  <v:rect id="shape_0" stroked="t" o:allowincell="f" style="position:absolute;left:975;top:144;width:628;height:673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975;top:1853;width:628;height:673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oval id="shape_0" fillcolor="#ff99ff" stroked="t" o:allowincell="f" style="position:absolute;left:5548;top:1148;width:268;height:298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6600"/>
                    <v:stroke color="black" weight="12600" joinstyle="miter" endcap="flat"/>
                    <w10:wrap type="none"/>
                  </v:oval>
                  <v:group id="shape_0" style="position:absolute;left:1719;top:907;width:4905;height:1754">
                    <v:group id="shape_0" style="position:absolute;left:1719;top:907;width:4905;height:1513">
                      <v:group id="shape_0" style="position:absolute;left:1719;top:1810;width:1132;height:610">
                        <v:line id="shape_0" from="1719,2061" to="1804,2420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922,2012" to="2007,2371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125,1963" to="2210,2322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328,1915" to="2414,2274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562,1859" to="2647,2218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765,1810" to="2850,2169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210;top:1213;width:1132;height:610">
                        <v:line id="shape_0" from="4210,1464" to="4295,1823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413,1415" to="4499,1774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617,1367" to="4702,1725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820,1318" to="4905,1677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053,1262" to="5139,1621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257,1213" to="5342,1572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971;top:1510;width:1132;height:610">
                        <v:line id="shape_0" from="2971,1761" to="3056,2120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74,1712" to="3260,2071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378,1663" to="3463,2022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581,1615" to="3666,1974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814,1559" to="3900,1918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018,1510" to="4103,1869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492;top:907;width:1132;height:610">
                        <v:line id="shape_0" from="5492,1157" to="5577,1516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695,1108" to="5780,1467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898,1060" to="5984,1418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102,1011" to="6187,1370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335,955" to="6420,1314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538,906" to="6624,1265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801;top:1646;width:947;height:1015">
                      <v:group id="shape_0" style="position:absolute;left:1801;top:1769;width:680;height:784">
                        <v:rect id="shape_0" coordsize="10800,11007" path="l0,21600xee" stroked="t" o:allowincell="f" style="position:absolute;left:1826;top:1917;width:393;height:567;mso-wrap-style:none;v-text-anchor:middle;rotation:30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  <v:rect id="shape_0" coordsize="10800,11007" path="l0,21600xee" stroked="t" o:allowincell="f" style="position:absolute;left:1873;top:1768;width:607;height:783;mso-wrap-style:none;v-text-anchor:middle;rotation:31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  <v:rect id="shape_0" coordsize="10800,11007" path="l0,21600xee" stroked="t" o:allowincell="f" style="position:absolute;left:1801;top:2071;width:181;height:289;mso-wrap-style:none;v-text-anchor:middle;rotation:30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</v:group>
                      <v:rect id="shape_0" coordsize="10800,11007" path="l0,21600xee" stroked="t" o:allowincell="f" style="position:absolute;left:1974;top:1645;width:774;height:1014;mso-wrap-style:none;v-text-anchor:middle;rotation:31;mso-position-horizontal-relative:char">
                        <v:fill o:detectmouseclick="t" on="false"/>
                        <v:stroke color="black" weight="12600" dashstyle="dash" joinstyle="miter" endcap="flat"/>
                        <w10:wrap type="none"/>
                      </v:rect>
                    </v:group>
                  </v:group>
                  <v:group id="shape_0" style="position:absolute;left:1635;top:107;width:4938;height:1549">
                    <v:group id="shape_0" style="position:absolute;left:1635;top:265;width:4938;height:1391">
                      <v:group id="shape_0" style="position:absolute;left:1635;top:265;width:1133;height:599">
                        <v:line id="shape_0" from="1635,265" to="1713,645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839,308" to="1918,688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045,351" to="2123,730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251,393" to="2329,773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485,442" to="2563,822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690,485" to="2768,865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147;top:788;width:1133;height:599">
                        <v:line id="shape_0" from="4147,788" to="4225,1168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352,830" to="4430,1210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557,873" to="4635,1253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763,916" to="4841,1296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997,965" to="5075,1344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202,1007" to="5281,1387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898;top:528;width:1133;height:599">
                        <v:line id="shape_0" from="2898,528" to="2976,908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02,571" to="3181,950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308,613" to="3386,993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514,656" to="3592,1036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748,705" to="3826,1085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953,747" to="4031,1127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439;top:1057;width:1133;height:599">
                        <v:line id="shape_0" from="5439,1057" to="5518,1436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644,1099" to="5722,1479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850,1142" to="5928,1522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055,1185" to="6133,1565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289,1233" to="6367,1613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495,1276" to="6573,1656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734;top:107;width:932;height:985">
                      <v:group id="shape_0" style="position:absolute;left:1734;top:151;width:678;height:761">
                        <v:rect id="shape_0" coordsize="10800,11007" path="l0,21600xee" stroked="t" o:allowincell="f" style="position:absolute;left:1754;top:228;width:393;height:550;mso-wrap-style:none;v-text-anchor:middle;rotation:54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  <v:rect id="shape_0" coordsize="10800,11007" path="l0,21600xee" stroked="t" o:allowincell="f" style="position:absolute;left:1803;top:151;width:607;height:760;mso-wrap-style:none;v-text-anchor:middle;rotation:55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  <v:rect id="shape_0" coordsize="10800,11007" path="l0,21600xee" stroked="t" o:allowincell="f" style="position:absolute;left:1734;top:324;width:181;height:280;mso-wrap-style:none;v-text-anchor:middle;rotation:54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</v:group>
                      <v:rect id="shape_0" coordsize="10800,11007" path="l0,21600xee" stroked="t" o:allowincell="f" style="position:absolute;left:1891;top:106;width:774;height:984;mso-wrap-style:none;v-text-anchor:middle;rotation:55;mso-position-horizontal-relative:char">
                        <v:fill o:detectmouseclick="t" on="false"/>
                        <v:stroke color="black" weight="12600" dashstyle="dash" joinstyle="miter" endcap="flat"/>
                        <w10:wrap type="none"/>
                      </v:rect>
                    </v:group>
                  </v:group>
                </v:group>
                <v:shape id="shape_0" coordsize="294,235" path="m294,13c219,6,145,0,96,37c47,74,16,199,0,235e" stroked="t" o:allowincell="f" style="position:absolute;left:241;top:382;width:733;height:587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oval id="shape_0" stroked="t" o:allowincell="f" style="position:absolute;left:0;top:925;width:539;height:629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oval>
                <v:shape id="shape_0" coordsize="144,145" path="m0,81c12,40,25,0,42,9c59,18,85,125,102,135c119,145,131,107,144,69e" stroked="t" o:allowincell="f" style="position:absolute;left:90;top:1067;width:359;height:362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41,138" path="m11,0c5,39,0,79,5,102c10,125,35,132,41,138e" stroked="t" o:allowincell="f" style="position:absolute;left:257;top:1555;width:102;height:344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84,1" path="m0,0c0,0,42,0,84,0e" stroked="t" o:allowincell="f" style="position:absolute;left:780;top:2170;width:210;height:1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299;top:1750;width:497;height:63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Symbol" w:hAnsi="Symbol" w:eastAsia="Times" w:cs="Symbol"/>
                            <w:color w:val="000000"/>
                            <w:lang w:val="en-US" w:bidi="ar-SA"/>
                          </w:rPr>
                          <w:t>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rPr>
          <w:rFonts w:ascii="Symbol" w:hAnsi="Symbol" w:cs="Symbol"/>
          <w:b/>
          <w:b/>
          <w:bCs/>
          <w:color w:val="000000"/>
          <w:sz w:val="36"/>
          <w:szCs w:val="36"/>
        </w:rPr>
      </w:pPr>
      <w:r>
        <w:rPr>
          <w:rFonts w:cs="Symbol" w:ascii="Symbol" w:hAnsi="Symbol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/>
        <w:t>If the two speakers emit in phase, what intensity will you hear?</w:t>
      </w:r>
    </w:p>
    <w:p>
      <w:pPr>
        <w:pStyle w:val="Normal"/>
        <w:rPr/>
      </w:pPr>
      <w:r>
        <w:rPr/>
        <w:t>Since the path lengths from the two speakers are the same, only the relative phase at the speakers matters. If they are in phase (</w:t>
      </w:r>
      <w:r>
        <w:rPr>
          <w:rFonts w:cs="Symbol" w:ascii="Symbol" w:hAnsi="Symbol"/>
          <w:bCs/>
          <w:color w:val="000000"/>
          <w:szCs w:val="24"/>
        </w:rPr>
        <w:t>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then the amplitudes simply </w:t>
      </w:r>
      <w:r>
        <w:rPr>
          <w:rFonts w:cs="Times New Roman" w:ascii="Times New Roman" w:hAnsi="Times New Roman"/>
          <w:bCs/>
          <w:color w:val="000000"/>
          <w:szCs w:val="24"/>
          <w:u w:val="single"/>
        </w:rPr>
        <w:t>add</w:t>
      </w:r>
      <w:r>
        <w:rPr>
          <w:rFonts w:cs="Times New Roman" w:ascii="Times New Roman" w:hAnsi="Times New Roman"/>
          <w:bCs/>
          <w:color w:val="000000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4"/>
        </w:rPr>
        <w:t>I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>T0T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= |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T0T</w:t>
      </w:r>
      <w:r>
        <w:rPr>
          <w:rFonts w:cs="Times New Roman" w:ascii="Times New Roman" w:hAnsi="Times New Roman"/>
          <w:bCs/>
          <w:color w:val="000000"/>
          <w:szCs w:val="24"/>
        </w:rPr>
        <w:t>|</w:t>
      </w:r>
      <w:r>
        <w:rPr>
          <w:rFonts w:cs="Times New Roman" w:ascii="Times New Roman" w:hAnsi="Times New Roman"/>
          <w:bCs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= |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T0P </w:t>
      </w:r>
      <w:r>
        <w:rPr>
          <w:rFonts w:cs="Times New Roman" w:ascii="Times New Roman" w:hAnsi="Times New Roman"/>
          <w:bCs/>
          <w:color w:val="000000"/>
          <w:szCs w:val="24"/>
        </w:rPr>
        <w:t>+ 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B0TT</w:t>
      </w:r>
      <w:r>
        <w:rPr>
          <w:rFonts w:cs="Times New Roman" w:ascii="Times New Roman" w:hAnsi="Times New Roman"/>
          <w:bCs/>
          <w:color w:val="000000"/>
          <w:szCs w:val="24"/>
        </w:rPr>
        <w:t>|</w:t>
      </w:r>
      <w:r>
        <w:rPr>
          <w:rFonts w:cs="Times New Roman" w:ascii="Times New Roman" w:hAnsi="Times New Roman"/>
          <w:bCs/>
          <w:color w:val="000000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= </w:t>
      </w:r>
      <w:r>
        <w:rPr>
          <w:rFonts w:cs="Times New Roman" w:ascii="Times New Roman" w:hAnsi="Times New Roman"/>
          <w:bCs/>
          <w:color w:val="000000"/>
          <w:szCs w:val="24"/>
        </w:rPr>
        <w:object w:dxaOrig="418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pt;height:21pt" filled="f" o:ole="">
            <v:imagedata r:id="rId3" o:title=""/>
          </v:shape>
          <o:OLEObject Type="Embed" ProgID="" ShapeID="ole_rId2" DrawAspect="Content" ObjectID="_1146126392" r:id="rId2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the two speakers are 180</w:t>
      </w:r>
      <w:r>
        <w:rPr>
          <w:rFonts w:cs="Times"/>
        </w:rPr>
        <w:t>º</w:t>
      </w:r>
      <w:r>
        <w:rPr/>
        <w:t xml:space="preserve"> out of phase, what intensity will you h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y are out of phase the amplitudes </w:t>
      </w:r>
      <w:r>
        <w:rPr>
          <w:u w:val="single"/>
        </w:rPr>
        <w:t>subtrac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4"/>
        </w:rPr>
        <w:t>I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>T0T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= |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T0T</w:t>
      </w:r>
      <w:r>
        <w:rPr>
          <w:rFonts w:cs="Times New Roman" w:ascii="Times New Roman" w:hAnsi="Times New Roman"/>
          <w:bCs/>
          <w:color w:val="000000"/>
          <w:szCs w:val="24"/>
        </w:rPr>
        <w:t>|</w:t>
      </w:r>
      <w:r>
        <w:rPr>
          <w:rFonts w:cs="Times New Roman" w:ascii="Times New Roman" w:hAnsi="Times New Roman"/>
          <w:bCs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= |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T0P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- 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B0TT</w:t>
      </w:r>
      <w:r>
        <w:rPr>
          <w:rFonts w:cs="Times New Roman" w:ascii="Times New Roman" w:hAnsi="Times New Roman"/>
          <w:bCs/>
          <w:color w:val="000000"/>
          <w:szCs w:val="24"/>
        </w:rPr>
        <w:t>|</w:t>
      </w:r>
      <w:r>
        <w:rPr>
          <w:rFonts w:cs="Times New Roman" w:ascii="Times New Roman" w:hAnsi="Times New Roman"/>
          <w:bCs/>
          <w:color w:val="000000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bCs/>
          <w:color w:val="000000"/>
          <w:szCs w:val="24"/>
          <w:vertAlign w:val="superscript"/>
        </w:rPr>
        <w:object w:dxaOrig="25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5pt;height:19pt" filled="f" o:ole="">
            <v:imagedata r:id="rId5" o:title=""/>
          </v:shape>
          <o:OLEObject Type="Embed" ProgID="" ShapeID="ole_rId4" DrawAspect="Content" ObjectID="_1618679371" r:id="rId4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/>
        <w:t>c)</w:t>
        <w:tab/>
        <w:t xml:space="preserve">Sketch the intensity as a function of the relative phase </w:t>
      </w:r>
      <w:r>
        <w:rPr>
          <w:rFonts w:cs="Symbol" w:ascii="Symbol" w:hAnsi="Symbol"/>
          <w:bCs/>
          <w:color w:val="000000"/>
          <w:szCs w:val="24"/>
        </w:rPr>
        <w:t></w:t>
      </w:r>
      <w:r>
        <w:rPr/>
        <w:t>between the two speakers.</w:t>
      </w:r>
    </w:p>
    <w:p>
      <w:pPr>
        <w:pStyle w:val="Normal"/>
        <w:rPr/>
      </w:pPr>
      <w:r>
        <w:rPr/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3.15pt;height:140.55pt" filled="f" o:ole="">
            <v:imagedata r:id="rId7" o:title=""/>
          </v:shape>
          <o:OLEObject Type="Embed" ProgID="Excel.Sheet.12" ShapeID="ole_rId6" DrawAspect="Content" ObjectID="_1407843437" r:id="rId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</wp:posOffset>
                </wp:positionH>
                <wp:positionV relativeFrom="paragraph">
                  <wp:posOffset>271145</wp:posOffset>
                </wp:positionV>
                <wp:extent cx="6172200" cy="4432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: The interference contrast is still almost perfect even though the two contributing intensities are quite different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4.9pt;mso-wrap-distance-left:9.05pt;mso-wrap-distance-right:9.05pt;mso-wrap-distance-top:0pt;mso-wrap-distance-bottom:0pt;margin-top:21.35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te: The interference contrast is still almost perfect even though the two contributing intensities are quite differen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8:12:00Z</dcterms:created>
  <dc:creator>Jon Thaler</dc:creator>
  <dc:description/>
  <cp:keywords/>
  <dc:language>en-US</dc:language>
  <cp:lastModifiedBy>jkwilde</cp:lastModifiedBy>
  <cp:lastPrinted>2009-01-14T11:37:00Z</cp:lastPrinted>
  <dcterms:modified xsi:type="dcterms:W3CDTF">2009-01-14T17:37:00Z</dcterms:modified>
  <cp:revision>3</cp:revision>
  <dc:subject/>
  <dc:title>Physics 1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